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 xml:space="preserve">Un buon architetto, nel progettare un edificio, deve tenere conto di mille fattori, e deve sempre ricordarsi di unire la funzionalità e l'estetica. </w:t>
      </w:r>
    </w:p>
    <w:p>
      <w:pPr>
        <w:pStyle w:val="Normal"/>
        <w:jc w:val="both"/>
        <w:rPr/>
      </w:pPr>
      <w:r>
        <w:rPr/>
        <w:tab/>
        <w:t>È la strada che ha percorso l'architetto italiano Renzo Piano, coniugando il pragmatismo di derivazione anglosassone e la grande tradizione artigianale italiana, che si vede, per esempio, nell'uso di materiali antichi. Renzo Piano applica la scienza all'arte, unisce alle tecnologie più avanzate la collaborazione con i maestri della pittura e della scultura contemporanei. L'interpretazione degli edifici che lo hanno reso celebre è sempre difficile, ma il loro uso è sempre facile e funzionale, come dimostrano il Centre Pompidou di Parigi, oppure la Potsdamer Platz di Berlino.</w:t>
      </w:r>
    </w:p>
    <w:p>
      <w:pPr>
        <w:pStyle w:val="Normal"/>
        <w:jc w:val="both"/>
        <w:rPr/>
      </w:pPr>
      <w:r>
        <w:rPr/>
        <w:tab/>
        <w:t>Secondo Piano il lavoro di gruppo, quindi la coordinazione del lavoro con i suoi collaboratori, ha un ruolo fondamentale nel suo mestiere. È così che nel suo studio di architettura hanno preso forma palazzi e musei, riconoscibili nello stile, anche se, come lui stesso dice, "non c'è una costante nella composizione dei volumi". È lo stile di un architetto-ricercatore che ha ridefinito il moderno e il post-moderno, come ci mostrano i suoi tanti capolavori, che lo hanno portato fino al Pritzker prize, il "Nobel" dell'architettura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>Parlando italiano,</w:t>
      </w:r>
      <w:r>
        <w:rPr/>
        <w:t xml:space="preserve"> Ed.</w:t>
      </w:r>
      <w:r>
        <w:rPr>
          <w:i/>
        </w:rPr>
        <w:t xml:space="preserve"> </w:t>
      </w:r>
      <w:r>
        <w:rPr/>
        <w:t>Guerra, Perugia 1999)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jc w:val="both"/>
        <w:rPr>
          <w:rFonts w:eastAsia="Arial Unicode MS"/>
          <w:b/>
          <w:b/>
          <w:bCs/>
          <w:sz w:val="20"/>
        </w:rPr>
      </w:pPr>
      <w:r>
        <w:rPr>
          <w:rFonts w:eastAsia="Arial Unicode MS"/>
          <w:b/>
          <w:bCs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Perché, nel testo, Renzo Piano viene definito “architetto-ricercatore”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 più bei monumenti e palazzi della mia città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Coniugare all’indicativo presente e al passato prossimo i seguenti verbi: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progettare - essere</w:t>
      </w:r>
    </w:p>
    <w:p>
      <w:pPr>
        <w:pStyle w:val="Normal"/>
        <w:ind w:left="284" w:hanging="284"/>
        <w:jc w:val="both"/>
        <w:rPr/>
      </w:pPr>
      <w:r>
        <w:rPr/>
        <w:tab/>
      </w:r>
    </w:p>
    <w:p>
      <w:pPr>
        <w:pStyle w:val="Normal"/>
        <w:ind w:left="284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 xml:space="preserve"> </w:t>
      </w:r>
      <w:r>
        <w:rPr>
          <w:i/>
          <w:iCs/>
        </w:rPr>
        <w:t>tenere conto di qualcosa</w:t>
      </w:r>
      <w:r>
        <w:rPr/>
        <w:t xml:space="preserve"> – </w:t>
      </w:r>
      <w:r>
        <w:rPr>
          <w:i/>
          <w:iCs/>
        </w:rPr>
        <w:t>diventare celebre – avere un ruolo important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</w:r>
      <w:r>
        <w:rPr>
          <w:i/>
          <w:iCs/>
        </w:rPr>
        <w:t>le francesi –  i belgi – i tedeschi – le turch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Completare con le preposizioni adeguate</w:t>
      </w:r>
    </w:p>
    <w:p>
      <w:pPr>
        <w:pStyle w:val="Header"/>
        <w:tabs>
          <w:tab w:val="clear" w:pos="4252"/>
          <w:tab w:val="clear" w:pos="8504"/>
        </w:tabs>
        <w:ind w:left="708" w:hanging="0"/>
        <w:rPr/>
      </w:pPr>
      <w:r>
        <w:rPr/>
        <w:t>Se vai ...........Parigi, ricordati ........... visitare il famoso Centre Pompidou, che si trova .............. centro, non lontano .................museo del Louvre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4955247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1:00Z</dcterms:created>
  <dc:creator>Ual</dc:creator>
  <dc:description/>
  <dc:language>en-US</dc:language>
  <cp:lastModifiedBy>Peña Sanchez</cp:lastModifiedBy>
  <cp:lastPrinted>2004-04-13T14:01:00Z</cp:lastPrinted>
  <dcterms:modified xsi:type="dcterms:W3CDTF">2004-04-22T12:01:00Z</dcterms:modified>
  <cp:revision>2</cp:revision>
  <dc:subject/>
  <dc:title>TESTO</dc:title>
</cp:coreProperties>
</file>